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 «Смидович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6.12.2019                                                                                                     № 41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бюджета муниципального образования «Смидовичский муниципальный  район» на 2020 год и на плановый период 2021 и 2022 годов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«Смидовичский муниципальный район», Положением о бюджетном процессе в муниципальном образовании «Смидовичский муниципальный район» Еврейской автономной области, утвержденным решением Собрания депутатов от 25.02.2016 № 8,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и иные показатели бюджета  муниципального образования «Смидовичский муниципальный район» на 2020 год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 общий объем доходов  в сумме 578701,1 тыс. рублей, расходов бюджета  муниципального района  в сумме 581789,9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 дефицит бюджета муниципального района в сумме 3088,8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color w:val="000000"/>
          <w:sz w:val="28"/>
          <w:szCs w:val="28"/>
        </w:rPr>
        <w:t xml:space="preserve">источники внутреннего финансирования дефицита бюджета муниципального образования «Смидовичский муниципальный район» на 2020 год </w:t>
      </w:r>
      <w:r>
        <w:rPr>
          <w:sz w:val="28"/>
          <w:szCs w:val="28"/>
        </w:rPr>
        <w:t>согласно приложению № 1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4) предельный объем муниципального долга в сумме 6138,8 тыс. рублей; 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долга на 01 января 2021 года в размере 2059,2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едельный объем расходов на обслуживание муниципального долга в сумме 229,0 тыс. рублей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и иные показатели бюджета  муниципального образования «Смидовичский муниципальный район» на 2021 год и 2022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)  общий объем доходов бюджета  муниципального района  на 2021 год в сумме 481975,1 тыс. рублей и на 2022 год  в сумме 427075,6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на 2021 год в сумме 485207,4 тыс. рублей, в том числе условно утвержденные расходы в сумме 5610,1 тыс. рублей, и на 2022 год в сумме 430428,2 тыс. рублей, в том числе условно утвержденные расходы в сумме 9884,8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)  дефицит бюджета муниципального района на 2021 год в сумме 3232,3 тыс. рублей и на 2022 год в сумме 3352,6 тыс.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муниципального образования «Смидовичский муниципальный район» на плановый период 2021 и 2022 годов изложить в редакции, согласно приложению № 2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) предельный объем муниципального долга на 2021 год в сумме 2059,2 тыс. рублей, на 2022 год в сумме 0,0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верхний предел муниципального долга на 01 января 2022 года в сумме 0,0 тыс. рублей, и на 01 января 2023 года в размере 0,0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предельный объем расходов на обслуживание муниципального долга на 2021 год в сумме 89,3 тыс. рублей, на 2022 год в сумме 0,0 тыс.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общий объем бюджетных ассигнований на исполнение публичных нормативных обязательств на 2020 год в сумме 1719,8 тыс. рублей, на 2021 год в сумме 1512,8 тыс. рублей, на 2022 год в сумме 1512,8 тыс. рублей. 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соответствии с решением Собрания депутатов от 26.12.2013 № 83 «О муниципальном дорожном фонде муниципального образования «Смидовичский муниципальный район» объем бюджетных ассигнований дорожного фонда на 2020 год в объеме 1321,2 тыс. рублей, на 2021 год в сумме 1321,2 тыс. рублей, на 2022 год в сумме 1321,2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Утвердить перечень главных администраторов доходов бюджета муниципального образования «Смидовичский муниципальный район» на 2020 год и на плановый период 2021 и 2022 годов согласно приложению № 3 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6. Утвердить перечень главных администраторов источников  финансирования дефицита бюджета муниципального образования «Смидовичский муниципальный район»   на 2020 год и на плановый период 2021 и 2022 годов согласно приложению № 4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7. В соответствии с частью 2 статьи 184.1 Бюджетного Кодекса Российской Федерации утвердить нормативы </w:t>
      </w:r>
      <w:r>
        <w:rPr>
          <w:bCs/>
          <w:sz w:val="28"/>
          <w:szCs w:val="28"/>
        </w:rPr>
        <w:t xml:space="preserve">распределения доходов между  бюджетом муниципального района и бюджетами городских и сельских поселений на 2020 год и на плановый период 2021 и 2022 годов </w:t>
      </w:r>
      <w:r>
        <w:rPr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8. Учесть п</w:t>
      </w:r>
      <w:r>
        <w:rPr>
          <w:bCs/>
          <w:sz w:val="28"/>
          <w:szCs w:val="28"/>
        </w:rPr>
        <w:t>оступление доходов в бюджет муниципального образования «Смидовичский муниципальный район»: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28"/>
          <w:szCs w:val="28"/>
        </w:rPr>
        <w:t>1)  на 2020 год</w:t>
      </w:r>
      <w:r>
        <w:rPr>
          <w:sz w:val="28"/>
          <w:szCs w:val="28"/>
        </w:rPr>
        <w:t xml:space="preserve"> согласно приложению № 6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) на плановый период 2021 и 2022 годов согласно приложению № 7 к настоящему решению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9. Утвердить в пределах общего объема расходов, установленного пунктом 1.1 настоящего решения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color w:val="000000"/>
          <w:sz w:val="28"/>
          <w:szCs w:val="28"/>
        </w:rPr>
        <w:t>Ведомственную структуру  расходов бюджета муниципального образования «Смидовичский муниципальный район»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на 2020 год </w:t>
      </w:r>
      <w:r>
        <w:rPr>
          <w:sz w:val="28"/>
          <w:szCs w:val="28"/>
        </w:rPr>
        <w:t>согласно приложению № 8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color w:val="000000"/>
          <w:sz w:val="28"/>
          <w:szCs w:val="28"/>
        </w:rPr>
        <w:t xml:space="preserve">- на плановый период 2021 и 2022 годов </w:t>
      </w:r>
      <w:r>
        <w:rPr>
          <w:sz w:val="28"/>
          <w:szCs w:val="28"/>
        </w:rPr>
        <w:t>согласно приложению № 9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муниципального образования «Смидовичский муниципальный район»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 на 2020 год </w:t>
      </w:r>
      <w:r>
        <w:rPr>
          <w:sz w:val="28"/>
          <w:szCs w:val="28"/>
        </w:rPr>
        <w:t>согласно приложению № 10 к настоящему решению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на плановый период 2021 и 2022 годов </w:t>
      </w:r>
      <w:r>
        <w:rPr>
          <w:sz w:val="28"/>
          <w:szCs w:val="28"/>
        </w:rPr>
        <w:t>согласно приложению № 11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«Смидовичский муниципальный район»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на 2020 год согласно приложению № 12 к настоящему решению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1 и 2022 годов согласно приложению № 13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ъем расходов на реализацию муниципальных программ, предусмотренных к финансированию из бюджета муниципального образования «Смидовичский муниципальный район» на 2020 год в сумме 543461,3 тыс. рублей, на 2021 год в сумме 447455,6 тыс. рублей, на 2022 год в сумме 391145,1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. Установить в соответствии со статьей 217 Бюджетного кодекса Российской Федерации, что дополнительными основаниями для внесения в 2020 году изменений в показатели сводной бюджетной росписи бюджета муниципального района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зарезервированных в составе утвержденных приложений № 8, № 10, № 12 настоящего решения бюджетных ассигнований, предусмотренных по подразделу «Резервные фонды» раздела «Общегосударственные вопросы» классификации расходов бюджетов, на реализацию мероприятий, определенных Положением о порядке использования средств резервного администрации муниципального образования «Смидовичский муниципальный район» Еврейской автономной области, утвержденным администрацией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точнение видов расходов бюджета муниципального района в соответствии с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 в порядке, установленном финансовым отделом администрации муниципальн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на финансирование муниципальных программ района, в соответствии с постановлениями администрации муниципальн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настоящим решением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исполнения судебных актов, предусматривающих обращение взыскания на средства бюджета муниципального района и (или) предусматривающих перечисление этих средств в счет оплаты судебных издержек, увеличения подлежащих уплате казенным учреждениям сумм налогов, сборов, пеней, штраф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2. Предусмотренные настоящим решением субсидии юридическим лицам, в том числе некоммерческим организациям, и индивидуальным предпринимателям предоста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 на возмещение гражданам, ведущим личное подсобное хозяйство, части затрат на уплату процентов по кредитам, полученным в кредитных организациях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 на возмещение гражданам, ведущим личное подсобное хозяйство, части затрат на поддержку животновод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на обеспечение выполнения муниципального задания бюджетными, автономными учреждения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а иные цели, не связанные с возмещением нормативных затрат на выполнение муниципального задания, бюджетным и автономным учреждения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на муниципальную поддержку общественных организ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на поддержку муниципальных унитарных предприят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на поддержку малого и среднего предприниматель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на имущественный взнос в некоммерческую организацию – фонд «Региональный оператор по проведению капитального ремонта многоквартирных домов еврейской автономной области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Средства, направляемые на исполнение полномочий местного значения поселений, выделенные из бюджетов поселений, подлежат отражению в составе расходов бюджета муниципального района по соответствующим кодам бюджетной классификации расходов Российской Федераци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4. Утвердить Программу муниципальных внутренних заимствований муниципального образования «Смидовичский муниципальный район» на 2020 год и на плановый период 2021 и 2022 годов согласно приложению      № 14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5. В соответствии со статьей 142 Бюджетного кодекса Российской Федерации утвердить критерий выравнивания расчетной бюджетной обеспеченност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для городских поселений на 2020 год – 0,5000, на 2021 год – 0,4900, на 2022 год – 0,4880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для сельских поселений на 2020 год – 0,3000, на 2021 год – 0,2900, на 2022 год – 0,2890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6. Утвердить распределение дотаций на выравнивание бюджетной обеспеченности муниципальных образований Смидовичского муниципального района на 2020 год и на плановый период 2021 и 2022 годов согласно приложению № 15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7. Утвердить объем межбюджетных трансфертов, связанных с предоставлением дотаций, субвенций, субсидий и иных межбюджетных трансфертов бюджету муниципального района на 2020 год в сумме 516525,7 тыс. рублей, на 2021 год в сумме 417329,7 тыс. рублей, на 2022 год в сумме 360024,2 тыс. рублей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8. Утвердить объем межбюджетных трансфертов, связанных с предоставлением межбюджетных трансфертов бюджетам муниципальных образований района на 2020 год в сумме 240,0 тыс. рублей, на 2021 год в сумме 200,0 тыс. рублей, на 2022 год в сумме 200,0 тыс. рублей 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9. Установить, что фактически полученные доходы при исполнении бюджета муниципального района в 2020 году сверх утвержденных решением о бюджете на текущий финансовый год направляются на погашение дефицита бюджета и социально значимые расходы, не обеспеченные источниками финансирования.</w:t>
      </w:r>
    </w:p>
    <w:p>
      <w:pPr>
        <w:pStyle w:val="ConsPlusNormal"/>
        <w:widowControl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Установить, что суммы задатков участников аукционов или конкурсов, а также обеспечения исполнения контрактов, подлежат перечислению на счета, открытые получателям бюджетных средств,  для осуществления и учета операций со средствами, поступающими во временное распоряжение.</w:t>
      </w:r>
    </w:p>
    <w:p>
      <w:pPr>
        <w:pStyle w:val="Normal"/>
        <w:autoSpaceDE w:val="false"/>
        <w:spacing w:lineRule="atLeast" w:line="240"/>
        <w:ind w:firstLine="900"/>
        <w:jc w:val="both"/>
        <w:rPr/>
      </w:pPr>
      <w:r>
        <w:rPr>
          <w:sz w:val="28"/>
          <w:szCs w:val="28"/>
        </w:rPr>
        <w:t>21. Установить, что обращение взыскания на средства бюджета муниципального района по денежным обязательствам получателей бюджетных средств осуществляется в соответствии с нормами Бюджетного кодекса Российской Федерации.</w:t>
      </w:r>
    </w:p>
    <w:p>
      <w:pPr>
        <w:pStyle w:val="Normal"/>
        <w:autoSpaceDE w:val="false"/>
        <w:spacing w:lineRule="atLeast" w:line="240"/>
        <w:ind w:firstLine="900"/>
        <w:jc w:val="both"/>
        <w:rPr/>
      </w:pPr>
      <w:r>
        <w:rPr>
          <w:sz w:val="28"/>
          <w:szCs w:val="28"/>
        </w:rPr>
        <w:t>22. Установить, что заключение и оплата муниципальными учреждениями и структурными подразделениями администрации муниципального района договоров, исполнение которых осуществляется за счет средств бюджета муниципального района, производятся в пределах утвержденных для них лимитов бюджетных обязательств в соответствии с классификацией расходов бюджета муниципального район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бюджета муниципального района, и принятые муниципальными учреждениями и структурными подразделениями администрации муниципального района сверх утвержденных для них лимитов бюджетных обязательств, не подлежат оплате за счет средств бюджета муниципального района в соответствующем финансовом году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 Установить, что нормативные акты, влекущие дополнительные расходы за счет средств бюджета муниципального района, а также сокращающие его доходную базу, реализуются только при наличии соответствующих источников дополнительных поступлений в бюджет муниципального района или за счет сокращения расходов по конкретным бюджетным статьям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ормативные правовые акты, не обеспеченные источниками финансирования, не подлежат исполнению в соответствующем финансовом  году. В случае реализации нормативных правовых актов, частично (не в полной мере) обеспеченных источниками финансирования, реализуются и применяются в пределах средств, предусмотренных в бюджете муниципального район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органы местного самоуправления муниципального района не вправе принимать решения, приводящие к увеличению в 2020 году численности муниципальных служащих, за исключением расходов на осуществление управленческих функций по передаваемым государственным полномочиям и вводом в течение 2020 года объекто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5. Установить приоритетные направления, по которым осуществляется финансирование расходных обязательств бюджета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плата заработной платы и начислений на не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предоставление мер социальной поддержки граждан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плата налогов и сб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служивание муниципального долг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оплата коммунальных услуг, оплата услуг связи, оплата поставок твердого топли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 Контроль за исполнением настоящего решения возложить на постоянную комиссию Собрания депутатов по вопросам бюджета, налогам, сборам (Бардаль В.М.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. Настоящее решение опубликовать в газете «Районный вестник»  и разместить на официальном Интернет-сайте администрации Смидовичского муниципального района.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28. Настоящее решение вступает в силу с 1 января 202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М.В. Шупиков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4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44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424" w:leader="none"/>
                <w:tab w:val="left" w:pos="61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328" w:leader="none"/>
                <w:tab w:val="left" w:pos="544" w:leader="none"/>
              </w:tabs>
              <w:snapToGrid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3:41:00Z</dcterms:created>
  <dc:creator>Finotdel</dc:creator>
  <dc:description/>
  <dc:language>en-US</dc:language>
  <cp:lastModifiedBy>finotdel5</cp:lastModifiedBy>
  <cp:lastPrinted>2019-12-18T15:14:00Z</cp:lastPrinted>
  <dcterms:modified xsi:type="dcterms:W3CDTF">2020-01-09T23:41:00Z</dcterms:modified>
  <cp:revision>4</cp:revision>
  <dc:subject/>
  <dc:title>Муниципальное образование «Смидовичский муниципальный район»</dc:title>
</cp:coreProperties>
</file>